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Supplementary Examination – June – 2017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35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5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MA3002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35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FINITE ELEMENT METHOD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the governing equations of steady state heat transfer through a cylindrical bar and find its solu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advantages and applications of finite element method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termine the perimeter of a Circle using finite element method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Find the displacement of the rigid block and forces in the springs of a three-spring assemblage.</w:t>
              <w:tab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governing equations of conduction heat transfer in fins, plane wall and cylindrical syste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Formulate the Eigen value problem to find the transient response of a parabolic equation and find its solu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nstruct an eigen value problem to find the heat transfer on a plane wall and find its solu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transformation of finite element mesh in to its master element for a numerical integra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transformations of master rectangular elements  with four nod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alculate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  <w:r>
              <w:rPr/>
              <w:t xml:space="preserve"> and evaluate the integral of the product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oMath>
            <w:r>
              <w:rPr/>
              <w:t xml:space="preserve"> for a quadratic triangular elemen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br/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the Hamilton’s principle for an elastic body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Find the Euler equation of the function u(x)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272" w:gutter="0" w:header="0" w:top="42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5:29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6-14T05:46:00Z</dcterms:modified>
  <cp:revision>26</cp:revision>
  <dc:subject/>
  <dc:title/>
</cp:coreProperties>
</file>